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contextualSpacing/>
        <w:jc w:val="center"/>
        <w:rPr>
          <w:rFonts w:ascii="Cambria" w:hAnsi="Cambria" w:cs="Cambria"/>
          <w:b/>
          <w:b/>
          <w:sz w:val="32"/>
          <w:szCs w:val="32"/>
        </w:rPr>
      </w:pPr>
      <w:r>
        <w:rPr>
          <w:rFonts w:cs="Cambria" w:ascii="Cambria" w:hAnsi="Cambria"/>
          <w:b/>
          <w:sz w:val="32"/>
          <w:szCs w:val="32"/>
        </w:rPr>
        <w:t>Anjel s ľudskou tvárou</w:t>
      </w:r>
    </w:p>
    <w:p>
      <w:pPr>
        <w:pStyle w:val="Normal"/>
        <w:spacing w:lineRule="auto" w:line="240" w:before="0" w:after="200"/>
        <w:contextualSpacing/>
        <w:jc w:val="center"/>
        <w:rPr>
          <w:rFonts w:ascii="Cambria" w:hAnsi="Cambria" w:cs="Cambria"/>
          <w:b/>
          <w:b/>
          <w:sz w:val="32"/>
          <w:szCs w:val="32"/>
        </w:rPr>
      </w:pPr>
      <w:r>
        <w:rPr>
          <w:rFonts w:cs="Cambria" w:ascii="Cambria" w:hAnsi="Cambria"/>
          <w:b/>
          <w:sz w:val="32"/>
          <w:szCs w:val="32"/>
        </w:rPr>
      </w:r>
    </w:p>
    <w:p>
      <w:pPr>
        <w:pStyle w:val="Normal"/>
        <w:spacing w:lineRule="auto" w:line="240" w:before="0" w:after="200"/>
        <w:contextualSpacing/>
        <w:jc w:val="center"/>
        <w:rPr/>
      </w:pPr>
      <w:r>
        <w:rPr>
          <w:rFonts w:cs="Cambria" w:ascii="Cambria" w:hAnsi="Cambria"/>
          <w:b/>
          <w:sz w:val="32"/>
          <w:szCs w:val="32"/>
        </w:rPr>
        <w:t>(Paľo)</w:t>
      </w:r>
    </w:p>
    <w:p>
      <w:pPr>
        <w:pStyle w:val="Normal"/>
        <w:spacing w:lineRule="auto" w:line="240" w:before="240" w:after="200"/>
        <w:contextualSpacing/>
        <w:jc w:val="center"/>
        <w:rPr>
          <w:rFonts w:ascii="Cambria" w:hAnsi="Cambria" w:cs="Cambria"/>
          <w:b/>
          <w:b/>
          <w:sz w:val="32"/>
          <w:szCs w:val="32"/>
        </w:rPr>
      </w:pPr>
      <w:r>
        <w:rPr>
          <w:rFonts w:cs="Cambria" w:ascii="Cambria" w:hAnsi="Cambria"/>
          <w:b/>
          <w:sz w:val="32"/>
          <w:szCs w:val="32"/>
        </w:rPr>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Pomaly som otvorila dvere do domu a vošla dnu. Starší brat vysedáva za počítačom a mladší nadáva štvorročnej sestre, ktorá skáče po posteli. Úplne bežný deň, pomyslela som si. Nákup som položila v kuchyni na stôl a šla som poprosiť staršieho brata Paľa, aby mi pomohol uvariť večeru.</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Daj pokoj, ségra! Uvar sama! Ja jesť nebudem, takže nemusím ani variť!“</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Ale Paľo! Mama kázala, že mi s tým máš pomôcť! Nemusím všetko robiť sama!“</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Povedz si Robovi, mne sa nechce! A už neotravuj!“</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Robo má iba šesť rokov, ešte by niečo podpálil! No ty máš dosť rokov a už by si konečne mohol dostať rozum... </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le u teba je očividne márne na to čakať. Ty mať rozum nikdy nebudeš!“</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aľovi bolo očividne jedno, čo som mu hovorila. Teatrálne si nasadil slúchadlá na uši a tváril sa, že má za tým počítačom nejakú veľmi dôležitú prácu. Vlastne ani neviem, prečo som za ním šla. Mohla som si myslieť, že môj osemnásťročný braček je lenivý ako voš! Bola som taká vytočená, že som po ceste do kuchyne poriadne vypucovala žalúdok mladším súrodencom. Samozrejme, že boli všetci urazení na mňa, pretože ja som im pokazila ich zábavu. Rýchlo som uvarila večeru a potom som sa odobrala do svojej izby, aby som mala už konečne pokoj. Teda, myslela som si, že v izbe budem mať väčší pokoj. Lenže, musím priznať, že som bola fakt naivná, keď som si to myslela. Do izby sa mi nasáčkoval Paľo a ani za nič na svete odtiaľ nechcel vypadnúť. Občas má hlúpejšie nápady ako tí dvaja malí.</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Paľo! Ak okamžite nevypadneš z mojej izby, tak ti prisahám, že... “</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Že čo?“ skočil mi do reči Paľo. „Há????? Som zvedavý, čo to bude tentokrát. Vysmyčíš ma odtiaľto za uši? To by som ti ale nedoporučoval. Veď vieš, ako to dopadlo minule.“ Lišiacky sa na mňa usmial. </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ala som sto chutí si dupnúť nohou o zem, ako to robí moja sestra, keď sa hnevá, alebo mu aspoň poriadnu vylepiť zaucho. No vedela som, že má pravdu. Keby sme sa znova začali „tĺcť“, určite by vyhral. Vlastne ako vždy. Nikdy sme sa však nebili vážne, vždy to boli iba také neškodné súrodenecké bitky.</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Paľo, ja ťa neznášam. Vieš o tom?“ pozrela som sa naňho s čo najvážnejším výrazom. „Myslím to vážne.“ A veru to aj bola pravda. Nikoho iného na svete som v ten moment neznášala viacej ako môjho blbého brata.</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Flegmaticky na mňa pozrel a veľmi ironicky prehlásil: „Aj ja ťa ľúbim, sestrička moja!“ Potom zišiel z mojej postele a zaliezol do svojej izby. Konečne pokoj!</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 pol desiatej večer už najmladšie osadenstvo nášho domu, spolu s mamou, spalo a ja som sa začala obliekať. S kamoškou sme boli dohodnuté, že zájdeme do jedného klubu na diskotéku. Okolo desiatej prišla Mirka a mohli sme vyraziť. Paľo sedel pri televízore a samozrejme, som od neho schytala pár poznámok k tomu, ako vyzerám.</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Keby som nevedel, že máš sedemnásť, myslel by som si, že si nejaká krpatá dvanásťročná baba, čo ide prvýkrát večer von.“ Vôbec sa nesnažil vyzerať flegmaticky a to mi na ňom nesedelo. Chvíľu sedel ticho zamyslený a potom dodal: „Naozaj nechceš zostať doma? Nemám z toho dobrý pocit.“</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Ále, Paľo, len mi nezačni tvrdiť, že máš o mňa strach!“ prehodila som posmešne.</w:t>
      </w:r>
    </w:p>
    <w:p>
      <w:pPr>
        <w:pStyle w:val="Normal"/>
        <w:spacing w:before="0" w:after="20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Prosím ťa, ja? Ja som tá posledná osoba, ktorá by sa o teba strachovala, keby sa ti niečo stalo!“ povedal hrdo s výsmechom, že ma niečo také len mohlo napadnúť.</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 xml:space="preserve">S Mirkou sme sa dobre zabavili a okolo druhej ráno sme si povedali, že pôjdeme domov. Pri križovatke sme sa rozdelili a ja som sa rozhodla, že si cestu skrátim cez park. Hneď, ako som zašla ďalej, som pochopila, že to nebol celkom dobrý nápad. Asi tak desať metrov odo mňa boli dvaja chalani, pravdepodobne sfetovaní, a kričali na mňa, či nemám nejaké peniaze. Snažila som sa nevšímať si ich a pomaly som sa otočila a začala som sa vracať na začiatok parku. Obaja sa postavili zo zeme a rýchlym krokom šli za mnou. Bola som úplne vystrašená a nevedela som, čo mám robiť. Začala som pridávať. Už som skoro utekala, keď som zrazu vrazila do nejakého muža. Pomaly som sa mu pozrela do tváre a na počudovanie to bol Paľo. Ako som len bola rada, že ho vidím. Keď tí dvaja zbadali, že je so mnou nejaký chalan, okamžite sa otočili a šli späť. Vôbec som nevedela, čo mu mám povedať. </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Paľo na mňa pozrel „Vravel som, že z toho nemám dobrý pocit!“ Asi videl ako vystrašene sa tvárim a hneď na to miernejším hlasom dodal: „Si v poriadku?“ Tých chalanov som sa už vôbec nebála. Pravdupovediac, bola som v pomykove. Paľo mal o mňa strach a šiel ma večer von hľadať. Paľo, ten posledný človek, ako to teda tvrdil, ktorý sa o mňa strachuje! Žeby to bolo inak?</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Paľo si asi vydedukoval, na čo som myslela, a keď sme prišli domov, do mojej izby, spustil: „Vieš, ségra, možno sa to niekedy nezdá a možno že som sa ťa aj snažil presvedčiť, že mi na tebe nezáleží, ale to nie je pravda. Si moja sestra a mám ťa rád. Nikdy by som nedopustil, aby sa ti niečo stalo, alebo aby ti nejakí feťáci ublížili.“</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Hľadela som naňho s otvorenými ústami. Toto nie je Paľo! To nie je možné! Žeby ma ten hnusný, ufrfľaný, lenivý človek mal predsa len rád? Nechcelo sa mi to veriť.</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Aj ja ťa mám rada, len som si to asi nechcela priznať. Keď ale ty mi tak neuveriteľne lezieš na nervy! Najradšej by som ti niekedy dala pár faciek!“</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 xml:space="preserve">Paľo sa na mňa iba usmial. „Ak nedokážeš pochopiť ako môže sestra svojho brata mať rada a zároveň mala chuť mu vykrútiť krk, si zrejme jedináčík.“ Toto som mu vždy hovorievala keď som bola menšia. Hneď potom sa od ucha k uchu usmial a dodal: „Ale s večerou ti aj tak pomáhať nebudem!“ Obaja sme sa zasmiali. </w:t>
      </w:r>
    </w:p>
    <w:p>
      <w:pPr>
        <w:pStyle w:val="Normal"/>
        <w:spacing w:before="0" w:after="200"/>
        <w:contextualSpacing/>
        <w:rPr/>
      </w:pPr>
      <w:r>
        <w:rPr>
          <w:rFonts w:eastAsia="Cambria" w:cs="Cambria" w:ascii="Cambria" w:hAnsi="Cambria"/>
          <w:sz w:val="24"/>
          <w:szCs w:val="24"/>
        </w:rPr>
        <w:t xml:space="preserve">     </w:t>
      </w:r>
      <w:r>
        <w:rPr>
          <w:rFonts w:cs="Cambria" w:ascii="Cambria" w:hAnsi="Cambria"/>
          <w:sz w:val="24"/>
          <w:szCs w:val="24"/>
        </w:rPr>
        <w:t>Začala som si uvedomovať, že sa s ním dá aj normálne rozprávať a nie iba hádať. Ale hlavne som pochopila, že ak by sa mi niečo malo stať, stále tu pre mňa bude, podrží ma, keď to budem potrebovať a vždy mi pomôže. Mám veľké šťastie, že mám svojho brata. Je to môj strážny anjel s ľudskou tvárou.</w: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2">
    <w:charset w:val="02"/>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Courier New" w:hAnsi="Courier New" w:eastAsia="Times New Roman" w:cs="Times New Roman"/>
      <w:kern w:val="2"/>
      <w:sz w:val="18"/>
      <w:szCs w:val="20"/>
      <w:u w:val="single"/>
      <w:lang w:val="de-D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zstupnhosymbolu">
    <w:name w:val="Text zástupného symbolu"/>
    <w:basedOn w:val="Predvolenpsmoodseku"/>
    <w:qFormat/>
    <w:rPr>
      <w:color w:val="808080"/>
    </w:rPr>
  </w:style>
  <w:style w:type="character" w:styleId="TextbublinyChar">
    <w:name w:val="Text bubliny Char"/>
    <w:basedOn w:val="Predvolenpsmoodseku"/>
    <w:qFormat/>
    <w:rPr>
      <w:rFonts w:ascii="Tahoma" w:hAnsi="Tahoma" w:cs="Tahoma"/>
      <w:sz w:val="16"/>
      <w:szCs w:val="16"/>
    </w:rPr>
  </w:style>
  <w:style w:type="character" w:styleId="Nadpis2Char">
    <w:name w:val="Nadpis 2 Char"/>
    <w:basedOn w:val="Predvolenpsmoodseku"/>
    <w:qFormat/>
    <w:rPr>
      <w:rFonts w:ascii="Courier New" w:hAnsi="Courier New" w:eastAsia="Times New Roman" w:cs="Times New Roman"/>
      <w:kern w:val="2"/>
      <w:sz w:val="18"/>
      <w:szCs w:val="20"/>
      <w:u w:val="single"/>
      <w:lang w:val="de-DE"/>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Bbtext">
    <w:name w:val="bbtext"/>
    <w:basedOn w:val="Predvolenpsmoodseku"/>
    <w:qFormat/>
    <w:rPr/>
  </w:style>
  <w:style w:type="character" w:styleId="Nadpis3Char">
    <w:name w:val="Nadpis 3 Char"/>
    <w:basedOn w:val="Predvolenpsmoodseku"/>
    <w:qFormat/>
    <w:rPr>
      <w:rFonts w:ascii="Cambria" w:hAnsi="Cambria" w:eastAsia="Times New Roman" w:cs="Times New Roman"/>
      <w:b/>
      <w:bCs/>
      <w:color w:val="4F81BD"/>
    </w:rPr>
  </w:style>
  <w:style w:type="character" w:styleId="PredformtovanHTMLChar">
    <w:name w:val="Predformátované HTML Char"/>
    <w:basedOn w:val="Predvolenpsmoodseku"/>
    <w:qFormat/>
    <w:rPr>
      <w:rFonts w:ascii="Courier New" w:hAnsi="Courier New" w:eastAsia="Times New Roman" w:cs="Courier New"/>
      <w:sz w:val="20"/>
      <w:szCs w:val="20"/>
    </w:rPr>
  </w:style>
  <w:style w:type="character" w:styleId="Hps">
    <w:name w:val="hps"/>
    <w:basedOn w:val="Predvolenpsmoodseku"/>
    <w:qFormat/>
    <w:rPr/>
  </w:style>
  <w:style w:type="character" w:styleId="Nadpis9Char">
    <w:name w:val="Nadpis 9 Char"/>
    <w:basedOn w:val="Predvolenpsmoodseku"/>
    <w:qFormat/>
    <w:rPr>
      <w:rFonts w:ascii="Cambria" w:hAnsi="Cambria" w:eastAsia="Times New Roman" w:cs="Times New Roman"/>
      <w:i/>
      <w:iCs/>
      <w:color w:val="404040"/>
      <w:sz w:val="20"/>
      <w:szCs w:val="20"/>
    </w:rPr>
  </w:style>
  <w:style w:type="character" w:styleId="Nadpis1Char">
    <w:name w:val="Nadpis 1 Char"/>
    <w:basedOn w:val="Predvolenpsmoodseku"/>
    <w:qFormat/>
    <w:rPr>
      <w:rFonts w:ascii="Cambria" w:hAnsi="Cambria" w:eastAsia="Times New Roman" w:cs="Times New Roman"/>
      <w:b/>
      <w:bCs/>
      <w:color w:val="365F91"/>
      <w:sz w:val="28"/>
      <w:szCs w:val="28"/>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Bb">
    <w:name w:val="b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54:00Z</dcterms:created>
  <dc:creator>Lubo</dc:creator>
  <dc:description/>
  <cp:keywords/>
  <dc:language>en-US</dc:language>
  <cp:lastModifiedBy>Dršková</cp:lastModifiedBy>
  <cp:lastPrinted>2010-11-13T10:21:00Z</cp:lastPrinted>
  <dcterms:modified xsi:type="dcterms:W3CDTF">2012-04-17T08:00:00Z</dcterms:modified>
  <cp:revision>4</cp:revision>
  <dc:subject/>
  <dc:title/>
</cp:coreProperties>
</file>