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bookmarkStart w:id="0" w:name="_GoBack"/>
      <w:bookmarkEnd w:id="0"/>
      <w:r>
        <w:rPr>
          <w:rFonts w:cs="Times New Roman" w:ascii="Times New Roman" w:hAnsi="Times New Roman"/>
          <w:sz w:val="24"/>
          <w:szCs w:val="24"/>
        </w:rPr>
        <w:t>Autor: Petra Vrablicová</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Monotype Corsiva" w:hAnsi="Monotype Corsiva" w:cs="Monotype Corsiva"/>
          <w:b/>
          <w:b/>
          <w:color w:val="E36C0A"/>
          <w:sz w:val="32"/>
          <w:szCs w:val="32"/>
        </w:rPr>
      </w:pPr>
      <w:r>
        <w:rPr>
          <w:rFonts w:cs="Monotype Corsiva" w:ascii="Monotype Corsiva" w:hAnsi="Monotype Corsiva"/>
          <w:b/>
          <w:color w:val="E36C0A"/>
          <w:sz w:val="32"/>
          <w:szCs w:val="32"/>
        </w:rPr>
        <w:t>Šuchot dní</w:t>
      </w:r>
    </w:p>
    <w:p>
      <w:pPr>
        <w:pStyle w:val="Normal"/>
        <w:spacing w:before="0" w:after="0"/>
        <w:rPr>
          <w:rFonts w:ascii="Times New Roman" w:hAnsi="Times New Roman" w:cs="Times New Roman"/>
          <w:b/>
          <w:b/>
          <w:color w:val="E36C0A"/>
          <w:sz w:val="24"/>
          <w:szCs w:val="24"/>
        </w:rPr>
      </w:pPr>
      <w:r>
        <w:rPr>
          <w:rFonts w:cs="Times New Roman" w:ascii="Times New Roman" w:hAnsi="Times New Roman"/>
          <w:b/>
          <w:color w:val="E36C0A"/>
          <w:sz w:val="24"/>
          <w:szCs w:val="24"/>
        </w:rPr>
      </w:r>
    </w:p>
    <w:p>
      <w:pPr>
        <w:pStyle w:val="Normal"/>
        <w:spacing w:before="0" w:after="0"/>
        <w:ind w:firstLine="708"/>
        <w:rPr/>
      </w:pPr>
      <w:r>
        <w:rPr>
          <w:rFonts w:cs="Times New Roman" w:ascii="Times New Roman" w:hAnsi="Times New Roman"/>
          <w:sz w:val="24"/>
          <w:szCs w:val="24"/>
        </w:rPr>
        <w:t>,,Krása ťažko nadobúda kontúry bez správnych okolností , pane,“ zasmial sa lekár a ľahučko mužovi zatlačil na nos staré okuliare so silnejšími sklam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Pán doktor, som starý, nechajte ma veriť, že i prvý Adam rozumel svetu len ako machuli plnej farieb, pocitov a krásneho zvuku.“ Viktor sa usmial a pootočil v kresle k písaciemu stroju. Nemal počítač, i keď mu nadriadený nechal nainštalovať už tri. A tak začal ťukať do malých plôch a ten zvuk mu rozvibroval prsty. Zvykol si šepkať ich hlásky rovnako ako v tejto chvíli.</w:t>
      </w:r>
    </w:p>
    <w:p>
      <w:pPr>
        <w:pStyle w:val="Normal"/>
        <w:spacing w:before="0" w:after="0"/>
        <w:ind w:firstLine="708"/>
        <w:rPr/>
      </w:pPr>
      <w:r>
        <w:rPr>
          <w:rFonts w:cs="Times New Roman" w:ascii="Times New Roman" w:hAnsi="Times New Roman"/>
          <w:sz w:val="24"/>
          <w:szCs w:val="24"/>
        </w:rPr>
        <w:t>,,Umieram a vy tu míňate toľko papiera, aby ste to zaobaleným spôsobom povedali svetu. Načo? Stačí predsa, keď to viem ja a vy. Nič viac. Nenechajte kvôli mne spadnúť ďalší strom,“ pokojne sa usmial Adam a položil Viktorovi dlaň na ruky. Lekár poznal černocha už viac ako desaťročie, no neprestával sa čudovať rovnakému zápalu v jeho hlase, ktorý sa nikdy nezmenil, bez ohľadu na to, čo povedal. Pozrel na Adama. ,,Tak dobre. Dnes skončíme s tým, že zmenu stavu do správy už neuvediem“ a zložil si ruky na bruchu.</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Vždy sa mi páčila tvoja zjavná ústretovosť pacientom,“ škeril sa muž. ,,Aj tak viem, že len čo vytiahnem päty z dverí, budeš v tom pokračovať.“</w:t>
      </w:r>
    </w:p>
    <w:p>
      <w:pPr>
        <w:pStyle w:val="Normal"/>
        <w:spacing w:before="0" w:after="0"/>
        <w:ind w:firstLine="708"/>
        <w:rPr/>
      </w:pPr>
      <w:r>
        <w:rPr>
          <w:rFonts w:cs="Times New Roman" w:ascii="Times New Roman" w:hAnsi="Times New Roman"/>
          <w:sz w:val="24"/>
          <w:szCs w:val="24"/>
        </w:rPr>
        <w:t xml:space="preserve">Ostal iba smiech, no Adamovi sa </w:t>
      </w:r>
      <w:r>
        <w:rPr>
          <w:rFonts w:cs="Times New Roman" w:ascii="Times New Roman" w:hAnsi="Times New Roman"/>
          <w:i/>
          <w:sz w:val="24"/>
          <w:szCs w:val="24"/>
        </w:rPr>
        <w:t>to</w:t>
      </w:r>
      <w:r>
        <w:rPr>
          <w:rFonts w:cs="Times New Roman" w:ascii="Times New Roman" w:hAnsi="Times New Roman"/>
          <w:sz w:val="24"/>
          <w:szCs w:val="24"/>
        </w:rPr>
        <w:t xml:space="preserve"> stalo znova. A opäť pri lahodiacom smiechu. Stíchol. Predsa len už neostávalo toľko času do zotmenia a chcel toho ešte toľko povedať, aj keď mlčal. S námahou sa postavil. ,,Na osemdesiatročného starca slušné, nemyslíš?“ Pýtal sa Viktora, no vycítil, že ten už je dávno preč z toho škrípajúceho zázraku. Naklonil hlavu, no práve v tej chvíli sa ho dotkla mäkká výplň vlastného do hladka vyšúchaného kabáta. Vsunul teda ruky do otvorov a nechal si na chrbát dopadnúť celú jeho ťarchu. </w:t>
      </w:r>
    </w:p>
    <w:p>
      <w:pPr>
        <w:pStyle w:val="Normal"/>
        <w:spacing w:before="0" w:after="0"/>
        <w:ind w:firstLine="708"/>
        <w:rPr/>
      </w:pPr>
      <w:r>
        <w:rPr>
          <w:rFonts w:cs="Times New Roman" w:ascii="Times New Roman" w:hAnsi="Times New Roman"/>
          <w:sz w:val="24"/>
          <w:szCs w:val="24"/>
        </w:rPr>
        <w:t xml:space="preserve">,,Poď dnes so mnou,“ zašepkal a cítil sa zvláštne. Po prvý raz zo všetkých tých pondelkov, ktoré spolu trávili, však Viktor pomaly prikývol.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Dobre, poďme, kam chceš,“ znela nenútená odpoveď. Stačilo jediné slovo.</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mrzlina.“</w:t>
      </w:r>
    </w:p>
    <w:p>
      <w:pPr>
        <w:pStyle w:val="Normal"/>
        <w:spacing w:before="0" w:after="0"/>
        <w:ind w:firstLine="708"/>
        <w:rPr/>
      </w:pPr>
      <w:r>
        <w:rPr>
          <w:rFonts w:cs="Times New Roman" w:ascii="Times New Roman" w:hAnsi="Times New Roman"/>
          <w:sz w:val="24"/>
          <w:szCs w:val="24"/>
        </w:rPr>
        <w:t>Keď vyšli z hypermarketu, dychtivo roztvoril svoju guľatú krabicu a nechal si do ruky vsunúť plastovú lyžicu. ,,Čokoládová... Máš dobrú pamäť, chlapče!“ Uškrnul sa a po pamäti vyrazil k nadchodu. Viktora tak nechal sčasti ohromene, sčasti nechápavo vystrašeného stáť uprostred parkoviska.</w:t>
      </w:r>
    </w:p>
    <w:p>
      <w:pPr>
        <w:pStyle w:val="Normal"/>
        <w:spacing w:before="0" w:after="0"/>
        <w:ind w:firstLine="708"/>
        <w:rPr/>
      </w:pPr>
      <w:r>
        <w:rPr>
          <w:rFonts w:cs="Times New Roman" w:ascii="Times New Roman" w:hAnsi="Times New Roman"/>
          <w:sz w:val="24"/>
          <w:szCs w:val="24"/>
        </w:rPr>
        <w:t>,,Ako si v hlave môžeš udržať všetky tie miesta?“ zakričal za ním. Adam sa zastavil, oblízal lyžicu až po vlastné prsty a pristúpil bližšie.</w:t>
      </w:r>
    </w:p>
    <w:p>
      <w:pPr>
        <w:pStyle w:val="Normal"/>
        <w:spacing w:before="0" w:after="0"/>
        <w:ind w:firstLine="708"/>
        <w:rPr/>
      </w:pPr>
      <w:r>
        <w:rPr>
          <w:rFonts w:cs="Times New Roman" w:ascii="Times New Roman" w:hAnsi="Times New Roman"/>
          <w:sz w:val="24"/>
          <w:szCs w:val="24"/>
        </w:rPr>
        <w:t>,,Stále si nepochopil? Nepamätám si, ale vidím ich.“ Viktor si posmešne odpľul. Nepoznal nikoho, kto by čo i len trochu videl s takým pokročilým zákalom. A navyše doktorská časť jeho ega túto možnosť vôbec nepripúšťal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Ale no tak ,chlapče,“ zahľadel sa naňho Adam a opatrne pokyvkal hlavou, aj keď pri tom pohybe sa jeho svet vždy rozbil a zapotácal, čo nemal priveľmi v obľube. Viktor to vedel a okamžite ho podoprel.</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Vieš ako pôsobiť na človeka,“ zamrmlal si a zhlboka vzdychol.</w:t>
      </w:r>
    </w:p>
    <w:p>
      <w:pPr>
        <w:pStyle w:val="Normal"/>
        <w:spacing w:before="0" w:after="0"/>
        <w:ind w:firstLine="708"/>
        <w:rPr/>
      </w:pPr>
      <w:r>
        <w:rPr>
          <w:rFonts w:cs="Times New Roman" w:ascii="Times New Roman" w:hAnsi="Times New Roman"/>
          <w:sz w:val="24"/>
          <w:szCs w:val="24"/>
        </w:rPr>
        <w:t>,,Možno, ale aj tak ma ešte nechaj pôsobiť,“ znel skoro prosebne. ,,Dnes to je totiž</w:t>
      </w:r>
    </w:p>
    <w:p>
      <w:pPr>
        <w:pStyle w:val="Normal"/>
        <w:spacing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ledný raz.“</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Ale veď naše sedenia ešte zďaleka neskončil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Lenže moje deti majú pocit, že moje oči by sa ešte dali zachrániť.“</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Ale....“</w:t>
      </w:r>
    </w:p>
    <w:p>
      <w:pPr>
        <w:pStyle w:val="Normal"/>
        <w:spacing w:before="0" w:after="0"/>
        <w:ind w:firstLine="708"/>
        <w:rPr/>
      </w:pPr>
      <w:r>
        <w:rPr>
          <w:rFonts w:cs="Times New Roman" w:ascii="Times New Roman" w:hAnsi="Times New Roman"/>
          <w:sz w:val="24"/>
          <w:szCs w:val="24"/>
        </w:rPr>
        <w:t>,,Viem. Netráp sa, doktorko. Nič ti nevyčítam. Lenže nemám to srdce zobrať im aj</w:t>
      </w:r>
    </w:p>
    <w:p>
      <w:pPr>
        <w:pStyle w:val="Normal"/>
        <w:spacing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vyšok nádeje. Po celý čas tu predsa nešlo iba o mň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Viktor sa zamračil.</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Poď, dnes oslávime roky svojej spolupráce a možno ti konečne nájdeme aj poriadne dievča!“ Obaja sa zasmiali a svet sa rozvibroval. Vo chvíľach, keď otázky ničia šťastie, je to prirodzený stav. No už v tichu, len za jemného Adamovho hmkania, prešli do polovice nadchodu.</w:t>
      </w:r>
    </w:p>
    <w:p>
      <w:pPr>
        <w:pStyle w:val="Normal"/>
        <w:spacing w:before="0" w:after="0"/>
        <w:ind w:firstLine="708"/>
        <w:rPr/>
      </w:pPr>
      <w:r>
        <w:rPr>
          <w:rFonts w:cs="Times New Roman" w:ascii="Times New Roman" w:hAnsi="Times New Roman"/>
          <w:sz w:val="24"/>
          <w:szCs w:val="24"/>
        </w:rPr>
        <w:t>,,Počuješ?“ spýtal sa nezvyčajne nahlas a s istotou sa Viktorovi vytrhol. Počiatočný strach a stuhnutie vo Viktorovej tvári sa vytratili, keď starec zastal presne tak, aby neprepadol cez zábradlie. Možno na tom videní niečo bude, sekundovo zauvažovala jeho menej realistická polovica, no doktorské ja ju okamžite umlčalo a vrátilo sa k otázke. ,,Nie.“</w:t>
      </w:r>
    </w:p>
    <w:p>
      <w:pPr>
        <w:pStyle w:val="Normal"/>
        <w:spacing w:before="0" w:after="0"/>
        <w:ind w:firstLine="708"/>
        <w:rPr/>
      </w:pPr>
      <w:r>
        <w:rPr>
          <w:rFonts w:cs="Times New Roman" w:ascii="Times New Roman" w:hAnsi="Times New Roman"/>
          <w:sz w:val="24"/>
          <w:szCs w:val="24"/>
        </w:rPr>
        <w:t xml:space="preserve">,,Ale no tak, Viky, to už by si mal počuť aj ty…. pozemšťan,” dodal Adam po chvíli, keď si spomenul na svoju obľúbenú postavu zo Star Treku.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Iste, ale len podľa tvojho úsudku,“ odpovedal a tiež sa oprel o zábradlie a zahľadel priamo do slnka zapadajúceho za rušný diaľničný privádzač. Tentoraz však bol úplne pokojný. Akoby autá plné nervóznych dvojnožcov započúvaných do rádioprijímačov z neho vysali nervozitu a pridali ju vodičom.</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Toľko škaredých zvukov,“ zafrflal Adam a sklonil hlavu. ,,Nečudo, že tak ovplyvňujú všetko, čo ich vníma.“</w:t>
      </w:r>
    </w:p>
    <w:p>
      <w:pPr>
        <w:pStyle w:val="Normal"/>
        <w:spacing w:before="0" w:after="0"/>
        <w:ind w:firstLine="708"/>
        <w:rPr/>
      </w:pPr>
      <w:r>
        <w:rPr>
          <w:rFonts w:cs="Times New Roman" w:ascii="Times New Roman" w:hAnsi="Times New Roman"/>
          <w:sz w:val="24"/>
          <w:szCs w:val="24"/>
        </w:rPr>
        <w:t>,,Nie je to až také zlé,“ protestoval Viktor, no čosi mu na vlastnom tvrdení vadilo.</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Iste, iste, ale ty nepočuješ všetko. Prichádzajúci vlak. Dunenie mosta pod toľkou</w:t>
      </w:r>
    </w:p>
    <w:p>
      <w:pPr>
        <w:pStyle w:val="Normal"/>
        <w:spacing w:before="0" w:after="0"/>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áhou. Pištiaceho potkana, ktorého práve lapila mačka. Plačúce dieťa. Ani sirény</w:t>
      </w:r>
    </w:p>
    <w:p>
      <w:pPr>
        <w:pStyle w:val="Normal"/>
        <w:spacing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desi spoza zákruty.“</w:t>
      </w:r>
    </w:p>
    <w:p>
      <w:pPr>
        <w:pStyle w:val="Normal"/>
        <w:spacing w:before="0" w:after="0"/>
        <w:ind w:firstLine="708"/>
        <w:rPr/>
      </w:pPr>
      <w:r>
        <w:rPr>
          <w:rFonts w:cs="Times New Roman" w:ascii="Times New Roman" w:hAnsi="Times New Roman"/>
          <w:sz w:val="24"/>
          <w:szCs w:val="24"/>
        </w:rPr>
        <w:t>Viktor nemohúcne pokrčil plecami: ,,Všetci sme obdarení inak.“</w:t>
      </w:r>
    </w:p>
    <w:p>
      <w:pPr>
        <w:pStyle w:val="Normal"/>
        <w:spacing w:before="0" w:after="0"/>
        <w:ind w:firstLine="708"/>
        <w:rPr/>
      </w:pPr>
      <w:r>
        <w:rPr>
          <w:rFonts w:cs="Times New Roman" w:ascii="Times New Roman" w:hAnsi="Times New Roman"/>
          <w:sz w:val="24"/>
          <w:szCs w:val="24"/>
        </w:rPr>
        <w:t>,,Možno,“ znela zvláštna sebaistá odpoveď, na ktorej pozadí začul doktor slabú melódiu, a otočil hlavu k bráne parku za nadchodom.</w:t>
      </w:r>
    </w:p>
    <w:p>
      <w:pPr>
        <w:pStyle w:val="Normal"/>
        <w:spacing w:before="0" w:after="0"/>
        <w:ind w:firstLine="708"/>
        <w:rPr/>
      </w:pPr>
      <w:r>
        <w:rPr>
          <w:rFonts w:cs="Times New Roman" w:ascii="Times New Roman" w:hAnsi="Times New Roman"/>
          <w:sz w:val="24"/>
          <w:szCs w:val="24"/>
        </w:rPr>
        <w:t>,,Konečne! To ti to trvalo!“ dostal rukou po chrbte, až sa zakuckal a roztopená zmrzlina mu ostala na košeli. Nehorázne mu vadilo, že bol zase o krok vzad, no i tak sa za mužom rozbehol.</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Opäť mlčali a Viktor mal po prvý raz pocit, že starec je doma. Vykračoval si sebaisto, skoro vôbec sa nepodopierajúc palicou, a aj keď jeho pleť ostro kontrastovala s prostredím, zapadol sem ako ozubené koliesko do švajčiarskych  hodiniek.</w:t>
      </w:r>
    </w:p>
    <w:p>
      <w:pPr>
        <w:pStyle w:val="Normal"/>
        <w:spacing w:before="0" w:after="0"/>
        <w:ind w:firstLine="708"/>
        <w:rPr/>
      </w:pPr>
      <w:r>
        <w:rPr>
          <w:rFonts w:cs="Times New Roman" w:ascii="Times New Roman" w:hAnsi="Times New Roman"/>
          <w:sz w:val="24"/>
          <w:szCs w:val="24"/>
        </w:rPr>
        <w:t>Krásny zvuk čela mohutnel a pred očami sa mu vynorila skupina postávajúca okolo jedinej lavičky. Cítil, že inde v tomto parku už dnes ľudí nenájde. Bol to hlboký a krásny zvuk. Adam zastal a zdvihol hlavu vyššie. ,,Krásne divadlo,“ zašepkal a stratil hlas. Viktor nasledoval jeho pohľad, no nevidel nič okrem ešte nie plných svetiel lámp a šera bez hviezd. Z očí jeho zvláštneho partnera však vytekali drobunké slzy. ,,Nerozumiem tomu,“ zmätene sa obzeral.</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tvor oči a možno, keď budeš počúvať dostatočne pozorne....“ prerývaný prúd slov sa zastavil.</w:t>
      </w:r>
    </w:p>
    <w:p>
      <w:pPr>
        <w:pStyle w:val="Normal"/>
        <w:spacing w:before="0" w:after="0"/>
        <w:ind w:firstLine="708"/>
        <w:rPr/>
      </w:pPr>
      <w:r>
        <w:rPr>
          <w:rFonts w:cs="Times New Roman" w:ascii="Times New Roman" w:hAnsi="Times New Roman"/>
          <w:sz w:val="24"/>
          <w:szCs w:val="24"/>
        </w:rPr>
        <w:t>Stáli tak desiatky minút a počúvali. Slepý starec a doktor, ktorý prvý raz v svojom živote zatvoril oči pred svetom, aby uvidel. Nestalo sa nič, no tma naplnená krásnou hudbou vyplnila všetko a slabý vánok studena to iba podnietil.</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Oci,“ ozvalo sa zrazu odkiaľsi zblízka. Viktor sa však prekvapene musel najprv predrať vrstvami seba, aby vôbec mohol otvoriť oči.</w:t>
      </w:r>
    </w:p>
    <w:p>
      <w:pPr>
        <w:pStyle w:val="Normal"/>
        <w:spacing w:before="0" w:after="0"/>
        <w:ind w:firstLine="708"/>
        <w:rPr/>
      </w:pPr>
      <w:r>
        <w:rPr>
          <w:rFonts w:cs="Times New Roman" w:ascii="Times New Roman" w:hAnsi="Times New Roman"/>
          <w:sz w:val="24"/>
          <w:szCs w:val="24"/>
        </w:rPr>
        <w:t>Na lavičke sedela hnedovlasá žena v jednoduchých čiernych šatách s oranžovou šatkou okolo krku a v ruke zvierala hrdlo čela. Rýchlo sa poobzeral, no kráčali od nich iba štyria ľudia. „Kam zmizla celá tá veľká skupina tiel a tvárí?“ pýtal sa sám seba.</w:t>
      </w:r>
    </w:p>
    <w:p>
      <w:pPr>
        <w:pStyle w:val="Normal"/>
        <w:spacing w:before="0" w:after="0"/>
        <w:ind w:firstLine="708"/>
        <w:rPr/>
      </w:pPr>
      <w:r>
        <w:rPr>
          <w:rFonts w:cs="Times New Roman" w:ascii="Times New Roman" w:hAnsi="Times New Roman"/>
          <w:sz w:val="24"/>
          <w:szCs w:val="24"/>
        </w:rPr>
        <w:t>,,Je chladno,“ podotkla žena, ktorá medzitým odložila nástroj, a keďže nemala nič iné, uviazala Adamovi okolo krku vlastnú šatku. Jediný kus odevu, ktorý mala okrem šiat.</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Počkajte,“ doslova skoro zakričal Viktor a prehodil okolo nej svoje sako. Cítil sa zvláštne. Najmä keď mu vlastné slová udreli do uší tak silno, akoby sa práve zobudil.</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Ďakujem,“ usmiala sa a chytila otca pod ramenom.</w:t>
      </w:r>
    </w:p>
    <w:p>
      <w:pPr>
        <w:pStyle w:val="Normal"/>
        <w:spacing w:before="0" w:after="0"/>
        <w:ind w:firstLine="708"/>
        <w:rPr/>
      </w:pPr>
      <w:r>
        <w:rPr>
          <w:rFonts w:cs="Times New Roman" w:ascii="Times New Roman" w:hAnsi="Times New Roman"/>
          <w:sz w:val="24"/>
          <w:szCs w:val="24"/>
        </w:rPr>
        <w:t>,,Pekný zvyšok noci, pán doktor. A veľa šťastia s pacientmi,“ otočil sa k nemu naposledy Adam a s úsmevom odkráčal zavesený do dcéry Evy popod lampy smerom ku kaštieľu...</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t>,,Vždy tvrdil, že namiesto zvukov vidí povetrím poletovať farby. Myslíš, že je to pravda?“ spýtala sa po mnohých rokoch Eva.</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onotype Corsiva">
    <w:charset w:val="ee"/>
    <w:family w:val="script"/>
    <w:pitch w:val="variable"/>
  </w:font>
  <w:font w:name="Arial">
    <w:charset w:val="ee"/>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3:21:00Z</dcterms:created>
  <dc:creator>Marian Vrablic</dc:creator>
  <dc:description/>
  <cp:keywords/>
  <dc:language>en-US</dc:language>
  <cp:lastModifiedBy>Elena</cp:lastModifiedBy>
  <dcterms:modified xsi:type="dcterms:W3CDTF">2012-04-28T07:44:00Z</dcterms:modified>
  <cp:revision>4</cp:revision>
  <dc:subject/>
  <dc:title/>
</cp:coreProperties>
</file>