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REKAPITULÁCIA ROZPOČT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8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ujat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 € bez D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 € s DPH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vomájové Malacky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vomájové Malacky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ena celkom za 1. časť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ianočné trhy Malacky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ianočné trhy Malacky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ena celkom za 2. časť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ena celkom za časť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 + 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V prípade ak súťažiaci nie je plátca DPH na uvedenú skutočnosť upozorní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prípade, že súťažiaci predkladá návrh iba na jednu časť, druhú časť označí x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38:00Z</dcterms:created>
  <dc:creator>Eva Sokolová</dc:creator>
  <dc:description/>
  <cp:keywords/>
  <dc:language>en-US</dc:language>
  <cp:lastModifiedBy>Eva Sokolová</cp:lastModifiedBy>
  <dcterms:modified xsi:type="dcterms:W3CDTF">2017-02-06T08:55:00Z</dcterms:modified>
  <cp:revision>1</cp:revision>
  <dc:subject/>
  <dc:title>REKAPITULÁCIA ROZPOČTU</dc:title>
</cp:coreProperties>
</file>